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I.  Instructions: complete the paragraph using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the correct form of either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</w:rPr>
        <w:t xml:space="preserve">êtr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or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</w:rPr>
        <w:t>avoir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The narrator is speaking directly to you.</w:t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ab/>
        <w:t xml:space="preserve">Bonjour!  Vous _______________ curieux de savoir (to know) qui je ___________? 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Je m'appelle Karim et je  _______________ un garçon assez amusant et sympa.  Je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___________ un élève dans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une écol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internationale.  Ma classe favorite?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C'________ la géométri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arce qu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nous _____________ un prof qui _________ très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intéressant.  Mon copain et moi _____________ toujours heureux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an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la classe de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géométrie, mais la classe d'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histoire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et la classe de biologie ne _______________ pas faciles—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elles ____________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eaucoup de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(lots of)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evoir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!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ab/>
        <w:t>Je ne __________ pa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fils uniqu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: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mes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parents _____________ deux (two)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nfant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moi et ma soeur, Fatima.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Fatima _______________  studieuse et aimable. et elle me dit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(says to me) souvent  "Tu n'____________  pas travailleur!  Tu ____________ paresseux!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Quand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tu __________  une interro tu n'étudies pas (you don't study)!"    _____________-nous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français, Fatima et moi?  Non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parce que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nous _______________ de Casablanca, une ville au Maroc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(in Morocco).  Le Maroc _________ un pays francophone mais le français n'_________ pas la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seul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langue.  Au Maroc ils __________ deux langues: l'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rab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et le français.    La ville de Casablanca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_____________  vraiment très jolie.  Elle _____________  beaucoup de sites touristiques comme l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grand palais (palace).  Elle __________ aussi célèbre parce qu'elle ___________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an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le film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américain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Casablanca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Me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parents ne _______________ pas de Casablanca; ma mère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_____________  de Paris et mon père ______________ italien, de Rome.  Nous _______________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aussi un chien et un chat; ils  _______________ adorables!  Et vous?  Vous________________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'où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Vou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_______________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ne grande famill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I.  What does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 elle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refer to (last line of first paragraph)?  What does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ell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refer to in the second paragraph (the second and third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el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, not the first tim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el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is used in that paragraph).  Who is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il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referring to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(in the second paragraph)?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II.  From context, without looking them up, do your best to figure out the meanings of the words in bold and note them her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25:07Z</dcterms:created>
  <dc:creator/>
  <dc:description/>
  <dc:language>en-US</dc:language>
  <cp:lastModifiedBy/>
  <cp:revision>0</cp:revision>
  <dc:subject/>
  <dc:title/>
</cp:coreProperties>
</file>